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      III/1202 Nedrahovice průtah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02 Nedrahovice průtah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od 0,590 km do 0,960 km,  délka úseku 370 m,  průměrná šířka 6,75 m, plocha 2495 m</w:t>
      </w:r>
      <w:r>
        <w:rPr>
          <w:b/>
          <w:vertAlign w:val="superscript"/>
        </w:rPr>
        <w:t xml:space="preserve">2 </w:t>
      </w:r>
      <w:r>
        <w:rPr>
          <w:b/>
        </w:rPr>
        <w:t>plus 110 m</w:t>
      </w:r>
      <w:r>
        <w:rPr>
          <w:b/>
          <w:vertAlign w:val="superscript"/>
        </w:rPr>
        <w:t xml:space="preserve">2 </w:t>
      </w:r>
      <w:r>
        <w:rPr>
          <w:b/>
        </w:rPr>
        <w:t>rozjezdů .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drawing>
          <wp:inline distT="0" distB="0" distL="0" distR="0">
            <wp:extent cx="5742940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á se o komunikaci III. třídy, opravovaný úsek je od  začátku obce staničení 0,590km</w:t>
      </w:r>
    </w:p>
    <w:p>
      <w:pPr>
        <w:pStyle w:val="Normal"/>
        <w:jc w:val="both"/>
        <w:rPr/>
      </w:pPr>
      <w:r>
        <w:rPr/>
        <w:t xml:space="preserve">Přes obec Nedrahovice až ke křižovatce odbočka na Nové Dvory 0,960km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202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ávrh a projednání včetně realizace DIO – celková uzavírka. Seříznutí krajnice od nánosu podél obrub do tloušťky do 100 mm a uložení na skládku s oprávněním k opětovnému využití.  Odfrézování asfaltového krytu v místě začátku a konce opravy (napojení) hloubka do 6 cm, dále kolem obrub a po celém úseku opravy, zachování nivelity vjezdů. Znovuzískaný vyfrézovaný asfaltový recyklát zatříděný dle polycyklických aromatických uhlovodíků (PAU) ZAS-T1 bude využit jako R-materiál do asfaltových směsí. Následně bude provedeno očištění samosběrem, spojovací postřik, vyrovnávka ACL 11+ v min. tl. 35 mm, spojovací postřik a pokládka ACO 11+ v tl. 40mm. Frézování a zalití příčných spár asfaltovou zálivkou v místě napojení nového asfaltového krytu a styku s místními komunikacemi, a propustku. Zřízení nezpevněné krajnice z recyklovaného materiálu, se nebude provádět .  VDZ vodící čáry 125 mm v barvě následně v plastu. Bude provedeno geodetické zaměření stavby (skutečná plocha asfaltových vrstev) autorizovaným geodetem. Veškeré provedené práce budou dle platných norem ČSN, TP. </w:t>
      </w:r>
    </w:p>
    <w:p>
      <w:pPr>
        <w:pStyle w:val="Normal"/>
        <w:jc w:val="both"/>
        <w:rPr/>
      </w:pPr>
      <w:r>
        <w:rPr/>
        <w:t>Dále je součástí zakázky zpracování návrhu vodorovného dopravního značení, vč. zajištění souhlasných stanovisek DOSS a vydání Stanovení přechodné úpravy provozu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Záruční doba: 36 měsíců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6, délka realizace 3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1195" cy="3236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8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9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, </w:t>
      </w:r>
      <w:hyperlink r:id="rId10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1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tr HOLUB</w:t>
      </w:r>
    </w:p>
    <w:sectPr>
      <w:footerReference w:type="default" r:id="rId1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iri.brzon@ksus.cz" TargetMode="External"/><Relationship Id="rId9" Type="http://schemas.openxmlformats.org/officeDocument/2006/relationships/hyperlink" Target="mailto:milan.jonszta@ksus.cz" TargetMode="External"/><Relationship Id="rId10" Type="http://schemas.openxmlformats.org/officeDocument/2006/relationships/hyperlink" Target="mailto:petr.holub@ksus.cz" TargetMode="External"/><Relationship Id="rId11" Type="http://schemas.openxmlformats.org/officeDocument/2006/relationships/hyperlink" Target="mailto:ludmila.zrubkova@ksus.cz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Milan Jonszta</cp:lastModifiedBy>
  <cp:lastPrinted>2013-10-14T07:34:00Z</cp:lastPrinted>
  <dcterms:modified xsi:type="dcterms:W3CDTF">2025-10-16T17:30:00Z</dcterms:modified>
  <cp:revision>19</cp:revision>
  <dc:subject>NEINVESTICE SK</dc:subject>
  <dc:title>II/280 Březno- Lhotky-oprava vozovky</dc:title>
</cp:coreProperties>
</file>